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spacing w:before="0" w:after="120"/>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spacing w:before="0" w:after="120"/>
        <w:jc w:val="center"/>
        <w:rPr>
          <w:rFonts w:ascii="Times New Roman" w:hAnsi="Times New Roman" w:cs="Times New Roman"/>
          <w:spacing w:val="-2"/>
          <w:sz w:val="28"/>
        </w:rPr>
      </w:pPr>
      <w:r>
        <w:rPr>
          <w:rFonts w:cs="Times New Roman" w:ascii="Times New Roman" w:hAnsi="Times New Roman"/>
          <w:b/>
          <w:spacing w:val="-2"/>
          <w:szCs w:val="22"/>
        </w:rPr>
        <w:t>This is a re-publication of the REoI published on June 26, 2024. Those who submitted expression of interest during the first round do not need to re-submit as their expression of interest will be considered in the evaluation</w:t>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TECHNICAL EXPERT (Architectural/Civil Engineer)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19</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0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activities to be performed by the Consultant include but are not limited to the following: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providing technical support to LSGUs (i) to follow Project implementation procedures; (ii) to verify eligible sub-projects in which improvement of the thermal envelope of the building is carried out; (iii) to monitor implementation of the project with a focus on technical aspects; and (iv) verify energy savings of implemented sub-project contracts on a sample basi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ing energy audits and reviewing issued building performance certificate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sult with local and international technical experts on implementation progress and coordinate on specific energy efficiency and sustainable energy issue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monitoring compliance with implementation arrangements, including assessment of status of civil works contracts, timely commencement and completion of work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Monitoring of the qualification and selection process of supply contractors including the provision of evidence for quality of materials and equipment (certificates, laboratory reports, etc).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Monitor compliance with pre-qualified materials and equipment included in project specification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develop site inspection and monitoring routines related to building thermal envelope improvement   for completed sub-projects and assist LSGU experts in implementing these routines where need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From time to time, spot-check of building sub-project sites in order to validate that supply and installation of equipment and materials are in compliance with all conditions and requirements, stipulated in contracts, and they comply with the specification’s requirements and the rulebook. This may comprise visual check of quality / dimensions of material and equipment. Establish for cases of discrepancy a protocol for testing of goods/equipment and its requalific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stablish efficient procedures for verifying contractor performance and reporting progress, including timely and quality control reports, and quantity survey record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monitor and analyze the program-level impact of buildings retrofits, review monitoring reports of LSGUs, and check compliance with projected energy and GHG emissions savings. Monitoring the level of energy savings and reduction of CO2 emissions achieved by improving the thermal envelope of the building, as well as their share in the entire Projec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Support the IT expert of the PIU to develop and maintain consistency within the project database and program management tools in areas related to (i) technical aspects, such as calculation of energy &amp; emission savings, and (ii) benchmark unit costs for selected equipment and material for building retrofi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Lead the development of technical guidelines to guide SFH household applicants, LSGUs and contractors.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on technical aspects of program implementation, including future calls for registration of qualified supply contractors. This may comprise assistance in the update of rulebooks, technical specification and installation guidelines for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capacity building activities, such as training events, provided by the PIU to LSGUs and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articipate in public events organized by the program and public awareness activities when need for technical input is identifi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periodic program implementation progress reports for submission to MoME and World Bank in accordance with the Project Operation and Grant Manual (POGM), by monitoring and evaluation of technical performance indicators for the project and providing technical inform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 other tasks suited for the qualifications of an engineer, as requested by the PIU Head.</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 should possess the following knowledge and work experience</w:t>
      </w:r>
      <w:r>
        <w:rPr>
          <w:rFonts w:cs="Times New Roman" w:ascii="Times New Roman" w:hAnsi="Times New Roman"/>
          <w:b/>
        </w:rPr>
        <w:t xml:space="preserve">: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University degree in Architectural/Civil Engineering or relevant technical studies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t least 5 years of working experience in the field of the construction.</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energy efficiency in buildings (label 381 - issued by engineer’s chamber of Serbia);</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architectural/civil expertise (label 330 and/or 430 or similar  - issued by engineer’s chamber of Serbia);</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roven working experiences on calculation of buildings energy efficiency; methodology of EPBD and/or Serbian rulebooks regulating energy efficiency of building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with contractors, either in design, works, writing of specifications, bills of quantities, tender procedures or site works supervision;</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mputer skills (Microsoft Office);</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installation  of heat insulation materials, waterproofing,  vapor barrier and windows for building energy efficiency retrofitting;</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Knowledge of standards related to design/installation/commissioning of building envelope and standards related to building energy performance and efficiency;Performing building’s energy audit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preparation of analytical materials and reports;</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Capacity building and training to stakeholders.</w:t>
      </w:r>
    </w:p>
    <w:p>
      <w:pPr>
        <w:pStyle w:val="Normal"/>
        <w:numPr>
          <w:ilvl w:val="0"/>
          <w:numId w:val="2"/>
        </w:numPr>
        <w:spacing w:before="0" w:after="120"/>
        <w:jc w:val="both"/>
        <w:rPr>
          <w:rFonts w:ascii="Times New Roman" w:hAnsi="Times New Roman" w:cs="Times New Roman"/>
          <w:szCs w:val="22"/>
        </w:rPr>
      </w:pPr>
      <w:r>
        <w:rPr>
          <w:rFonts w:cs="Times New Roman" w:ascii="Times New Roman" w:hAnsi="Times New Roman"/>
          <w:szCs w:val="22"/>
        </w:rPr>
        <w:t>Fluency in Serbian and working knowledge of both spoken and written English language.</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to be sent with CV).</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Qualifications and Competence relevant to the Assignment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szCs w:val="22"/>
        </w:rPr>
        <w:t>July 19,</w:t>
      </w:r>
      <w:r>
        <w:rPr>
          <w:rFonts w:cs="Times New Roman" w:ascii="Times New Roman" w:hAnsi="Times New Roman"/>
          <w:b/>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4z5">
    <w:name w:val="WW8Num24z5"/>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6:00Z</dcterms:created>
  <dc:creator>pm</dc:creator>
  <dc:description/>
  <cp:keywords/>
  <dc:language>en-US</dc:language>
  <cp:lastModifiedBy>Dejan Jeremic</cp:lastModifiedBy>
  <cp:lastPrinted>2016-03-07T13:07:00Z</cp:lastPrinted>
  <dcterms:modified xsi:type="dcterms:W3CDTF">2024-07-09T12:12:00Z</dcterms:modified>
  <cp:revision>7</cp:revision>
  <dc:subject/>
  <dc:title>SPECIFIC PROCUREMENT NOTICE</dc:title>
</cp:coreProperties>
</file>